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75" w:after="75"/>
        <w:jc w:val="center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兰陵县第九小学春季田径运动会运动员宣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尊敬的各位领导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位老师、各位同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们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315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大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上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！春风和煦，阳光明媚，我们迎来了兰陵县第九小学春季田径运动会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生命的意义在于运动”，我们要发展体育运动，增强体质，以保证学业顺利完成，运动会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对我们意志的一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考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也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对我们体质的一次检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在此，我代表全体运动员宣誓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315"/>
        <w:ind w:left="0" w:righ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服从大会指挥，听从大会安排，遵守大会纪律，服从裁判员的裁决。不迟到，不早退，讲文明，讲礼貌，讲卫生。努力拼搏，认真比赛，赛出风格，赛出水平，以优异的成绩向大会献礼。</w:t>
      </w:r>
    </w:p>
    <w:p>
      <w:pPr>
        <w:pStyle w:val="Normal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宣誓人：陈开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45:00Z</dcterms:created>
  <dc:creator>Administrator</dc:creator>
  <dc:description/>
  <dc:language>en-US</dc:language>
  <cp:lastModifiedBy>Administrator</cp:lastModifiedBy>
  <dcterms:modified xsi:type="dcterms:W3CDTF">2021-04-14T08:5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