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关于兰陵县第九小学开展第一届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sz w:val="44"/>
          <w:szCs w:val="44"/>
          <w:lang w:eastAsia="zh-CN"/>
        </w:rPr>
        <w:t>阳光冬季长跑运动会的通知</w:t>
      </w:r>
    </w:p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全校各办公室、班级：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全面贯彻落实《中共中央国务院关于加强青少年体育增强青少年体质的意见》精神，广泛开展全国亿万学生阳光体育运动为宗旨，以宣传实施《全国健身条例》为契机，通过开展冬季长跑活动，磨练青少年学生的意志品质，培养良好的锻炼习惯，有效提高学生体质，特别是耐力素质水平，促进我校体育工作深入开展，进一步掀起阳光体育运动的新高潮，学校决定开展冬季长跑运动会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时间定于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  <w:lang w:val="en-US" w:eastAsia="zh-CN"/>
        </w:rPr>
        <w:t>点。望广大师生周知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本次活动活动主题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阳光体育伴国行，舞动青春促成长。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兰陵县第九小学政教处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7:00Z</dcterms:created>
  <dc:creator>温文尔雅</dc:creator>
  <dc:description/>
  <dc:language>en-US</dc:language>
  <cp:lastModifiedBy>Administrator</cp:lastModifiedBy>
  <dcterms:modified xsi:type="dcterms:W3CDTF">2020-12-24T00:2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