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一年级一班参加冬季长跑学生名单：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男生</w:t>
      </w:r>
      <w:r>
        <w:rPr>
          <w:b/>
          <w:bCs/>
          <w:sz w:val="28"/>
          <w:szCs w:val="28"/>
          <w:lang w:val="en-US" w:eastAsia="zh-CN"/>
        </w:rPr>
        <w:t>:</w:t>
      </w:r>
      <w:r>
        <w:rPr>
          <w:b/>
          <w:bCs/>
          <w:sz w:val="28"/>
          <w:szCs w:val="28"/>
          <w:lang w:val="en-US" w:eastAsia="zh-CN"/>
        </w:rPr>
        <w:t>郭子恒、李子晨、李金戈、任书涵、高齐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女生</w:t>
      </w:r>
      <w:r>
        <w:rPr>
          <w:b/>
          <w:bCs/>
          <w:sz w:val="28"/>
          <w:szCs w:val="28"/>
          <w:lang w:val="en-US" w:eastAsia="zh-CN"/>
        </w:rPr>
        <w:t>:</w:t>
      </w:r>
      <w:r>
        <w:rPr>
          <w:b/>
          <w:bCs/>
          <w:sz w:val="28"/>
          <w:szCs w:val="28"/>
          <w:lang w:val="en-US" w:eastAsia="zh-CN"/>
        </w:rPr>
        <w:t>汤易婷、张硕、吴静茹、徐豆豆、程雅萱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一年级二班参加冬季长跑学生名单：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男生：密政阳、王铭昊、庄俊硕、季成名、何沐宸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候补：常景齐、马青原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女生：李妙可、陈明玉、李佳欣、李美雪、</w:t>
      </w:r>
      <w:r>
        <w:rPr>
          <w:b/>
          <w:bCs/>
          <w:sz w:val="28"/>
          <w:szCs w:val="28"/>
          <w:lang w:val="en-US" w:eastAsia="zh-CN"/>
        </w:rPr>
        <w:t>01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一年级三班参加冬季长跑学生名单：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男生：苏祺翔、郝浩霖、魏祥澄、张宇辰、朱铭俊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女生：王一茹、周烁、刘丁颖、张桐欣、曹紫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一年级四班参加冬季长跑学生名单：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男生：孙墨轩、宋明晨、张子健、郭林皓、陈允昊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候补：</w:t>
      </w:r>
      <w:r>
        <w:rPr>
          <w:b/>
          <w:bCs/>
          <w:sz w:val="28"/>
          <w:szCs w:val="28"/>
        </w:rPr>
        <w:t>刘凯运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女生：赵君清、徐际珊、朱雨欣、李忆心、刘颖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候补：宋诗蕊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一年级五班参加冬季长跑学生名单：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男生</w:t>
      </w:r>
      <w:r>
        <w:rPr>
          <w:b/>
          <w:bCs/>
          <w:sz w:val="28"/>
          <w:szCs w:val="28"/>
          <w:lang w:val="en-US" w:eastAsia="zh-CN"/>
        </w:rPr>
        <w:t xml:space="preserve">:  </w:t>
      </w:r>
      <w:r>
        <w:rPr>
          <w:b/>
          <w:bCs/>
          <w:sz w:val="28"/>
          <w:szCs w:val="28"/>
          <w:lang w:val="en-US" w:eastAsia="zh-CN"/>
        </w:rPr>
        <w:t>张浩林、王硕、宋金、周正宇、唐俊恒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候补：郎云淼、徐左儿​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女生：陈依婷、贾研、郎子文、金溪、赵佳悦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候补：主鑫冉​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南校区一年级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男生：赵彦旭、王嘉佑、刘亦坤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女生：王诗怡、申乙彤、王婕臣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二年级一班参加冬季长跑学生名单：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男生：李君腾、王文龙、张智帅、李京俊、贾柠硕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女生：张淼、常佳诺、郝紫衫、孟露、金乐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二年级二班参加冬季长跑学生名单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男生：陈中皓、吴京、乔梓轩、石浩杰、马子墨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女生：刘君阳、李欣岳、刘蒙蒙、王依依、左琪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二年级三班参加冬季长跑学生名单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男生</w:t>
      </w:r>
      <w:r>
        <w:rPr>
          <w:b/>
          <w:bCs/>
          <w:sz w:val="28"/>
          <w:szCs w:val="28"/>
          <w:lang w:eastAsia="zh-CN"/>
        </w:rPr>
        <w:t>: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朗满、李伟杰、徐一航、苏晨、陈宇泽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候补</w:t>
      </w:r>
      <w:r>
        <w:rPr>
          <w:b/>
          <w:bCs/>
          <w:sz w:val="28"/>
          <w:szCs w:val="28"/>
          <w:lang w:eastAsia="zh-CN"/>
        </w:rPr>
        <w:t>: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陈子贺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 </w:t>
      </w:r>
      <w:r>
        <w:rPr>
          <w:b/>
          <w:bCs/>
          <w:sz w:val="28"/>
          <w:szCs w:val="28"/>
          <w:lang w:eastAsia="zh-CN"/>
        </w:rPr>
        <w:t>赵政权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女生</w:t>
      </w:r>
      <w:r>
        <w:rPr>
          <w:b/>
          <w:bCs/>
          <w:sz w:val="28"/>
          <w:szCs w:val="28"/>
          <w:lang w:eastAsia="zh-CN"/>
        </w:rPr>
        <w:t>: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马林月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 </w:t>
      </w:r>
      <w:r>
        <w:rPr>
          <w:b/>
          <w:bCs/>
          <w:sz w:val="28"/>
          <w:szCs w:val="28"/>
          <w:lang w:eastAsia="zh-CN"/>
        </w:rPr>
        <w:t>于淼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 </w:t>
      </w:r>
      <w:r>
        <w:rPr>
          <w:b/>
          <w:bCs/>
          <w:sz w:val="28"/>
          <w:szCs w:val="28"/>
          <w:lang w:eastAsia="zh-CN"/>
        </w:rPr>
        <w:t>刘婧研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 </w:t>
      </w:r>
      <w:r>
        <w:rPr>
          <w:b/>
          <w:bCs/>
          <w:sz w:val="28"/>
          <w:szCs w:val="28"/>
          <w:lang w:eastAsia="zh-CN"/>
        </w:rPr>
        <w:t>宋钰晓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 </w:t>
      </w:r>
      <w:r>
        <w:rPr>
          <w:b/>
          <w:bCs/>
          <w:sz w:val="28"/>
          <w:szCs w:val="28"/>
          <w:lang w:eastAsia="zh-CN"/>
        </w:rPr>
        <w:t>曹晨菲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候补：郭金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 </w:t>
      </w:r>
      <w:r>
        <w:rPr>
          <w:b/>
          <w:bCs/>
          <w:sz w:val="28"/>
          <w:szCs w:val="28"/>
          <w:lang w:eastAsia="zh-CN"/>
        </w:rPr>
        <w:t>巩旭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二年级四班参加冬季长跑学生名单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男生：马天浩、马子豪、王宁、胡斌、何水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候补：黄峻熙、季雨泽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女生：周桐、韩美馨、孙宁、贾美琪、孙文娜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候补：金诗默、姚可晴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二年级五班参加冬季长跑学生名单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男子：李佳浩、曹俊熙、卜浩宇、张阳、贾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候补：付攀阳、周天乐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女子：孙佳慧、盛菲、张赛婕、陈玥彤、冯妍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候补：</w:t>
      </w:r>
      <w:r>
        <w:rPr>
          <w:b/>
          <w:bCs/>
          <w:sz w:val="28"/>
          <w:szCs w:val="28"/>
          <w:lang w:eastAsia="zh-CN"/>
        </w:rPr>
        <w:t>孙雪颜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、周琳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二年级六班参加冬季长跑学生名单：</w:t>
      </w:r>
    </w:p>
    <w:p>
      <w:pPr>
        <w:pStyle w:val="Normal"/>
        <w:jc w:val="distribute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男生：</w:t>
      </w:r>
      <w:r>
        <w:rPr>
          <w:b/>
          <w:bCs/>
          <w:sz w:val="28"/>
          <w:szCs w:val="28"/>
          <w:lang w:eastAsia="zh-CN"/>
        </w:rPr>
        <w:t>孙浩轩、孙正昊、张俊泽、曹俊一、马浩轩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                  </w:t>
      </w:r>
      <w:r>
        <w:rPr>
          <w:b/>
          <w:bCs/>
          <w:sz w:val="28"/>
          <w:szCs w:val="28"/>
          <w:lang w:eastAsia="zh-CN"/>
        </w:rPr>
        <w:t>女生：张岩、孙炎、于曦悦、岳诗琪、肖梦琦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二年级七班参加冬季长跑学生名单：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男生：李帅帅、周浩宇、张孝龙、马天翼、何坤泽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候补：周金凯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女生：栗文琪、赵雨轩、孙欣悦、马文轩、张鑫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候补：英庆阳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南校区二年级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男生：宋泽、何勇辉、吴康乐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女生：宋翊婷、宋紫诺、栗秋歌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   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三年级一班参加冬季长跑学生名单：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男生：</w:t>
      </w:r>
      <w:r>
        <w:rPr>
          <w:b/>
          <w:bCs/>
          <w:sz w:val="28"/>
          <w:szCs w:val="28"/>
          <w:lang w:eastAsia="zh-CN"/>
        </w:rPr>
        <w:t>李佳琪、何子林、白志豪、杨家贺、田益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女生：赵小雅、冯思晴、宋安迪、付江悦、王曼宁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三年级二班参加冬季长跑学生名单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男生：罗方辰、李凯恩、张浩然、孙天雨、张旭毅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女生：张曦雯、李晨曦、张倪、李依琳、胡梦慧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三年级三班参加冬季长跑学生名单：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男生：</w:t>
      </w:r>
      <w:r>
        <w:rPr>
          <w:b/>
          <w:bCs/>
          <w:sz w:val="28"/>
          <w:szCs w:val="28"/>
          <w:lang w:eastAsia="zh-CN"/>
        </w:rPr>
        <w:t>高俊、赵俊航、贾金泽、孙子豪、孙中宇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女生：房依晨、宋怡萱、郭梓萱、郝梓宣、曹亦辰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三年级四班参加冬季长跑学生名单：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男生：于子豪、李昊峻、王浩、赵鸣伟、倪歌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女生：刘晨曦、宋媛、杨晓薇、胡意如、魏艺涵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三年级五班参加冬季长跑学生名单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男生：季圣博、季浩宇、贾硕、赵歆辰、孙文龙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候</w:t>
      </w:r>
      <w:r>
        <w:rPr>
          <w:b/>
          <w:bCs/>
          <w:sz w:val="28"/>
          <w:szCs w:val="28"/>
          <w:lang w:val="en-US" w:eastAsia="zh-CN"/>
        </w:rPr>
        <w:t>补：杨轶、张子俊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女生：袭俊茹、刘语、尹晴、殷依依、郝云熙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候</w:t>
      </w:r>
      <w:r>
        <w:rPr>
          <w:b/>
          <w:bCs/>
          <w:sz w:val="28"/>
          <w:szCs w:val="28"/>
          <w:lang w:val="en-US" w:eastAsia="zh-CN"/>
        </w:rPr>
        <w:t>补：陈子璇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南校区三年级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男生：何快乐、常帅、王晟晨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女生：李明慧、常靖萍、林恒宇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四年级一班参加冬季长跑学生名单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男生：</w:t>
      </w:r>
      <w:r>
        <w:rPr>
          <w:b/>
          <w:bCs/>
          <w:sz w:val="24"/>
          <w:szCs w:val="24"/>
          <w:lang w:eastAsia="zh-CN"/>
        </w:rPr>
        <w:t>姚俊琪、</w:t>
      </w:r>
      <w:r>
        <w:rPr>
          <w:b/>
          <w:bCs/>
          <w:sz w:val="28"/>
          <w:szCs w:val="28"/>
          <w:lang w:eastAsia="zh-CN"/>
        </w:rPr>
        <w:t>季乐楷、孟增瑞、陶红煜、阚乐轩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女生：杨依诺、周子涵、赵明月、左馨月、季雨馨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四年级二班参加冬季长跑学生名单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男生：</w:t>
      </w:r>
      <w:r>
        <w:rPr>
          <w:b/>
          <w:bCs/>
          <w:sz w:val="24"/>
          <w:szCs w:val="24"/>
          <w:lang w:eastAsia="zh-CN"/>
        </w:rPr>
        <w:t>王瀚永、</w:t>
      </w:r>
      <w:r>
        <w:rPr>
          <w:b/>
          <w:bCs/>
          <w:sz w:val="28"/>
          <w:szCs w:val="28"/>
          <w:lang w:eastAsia="zh-CN"/>
        </w:rPr>
        <w:t>张峻豪、张国文、季圣淇、刘忆枫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女生：魏鑫、马婷婷、季佳文、吕紫萱、陈赛琪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四年级三班参加冬季长跑学生名单：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男生</w:t>
      </w:r>
      <w:r>
        <w:rPr>
          <w:b/>
          <w:bCs/>
          <w:sz w:val="28"/>
          <w:szCs w:val="28"/>
          <w:lang w:val="en-US" w:eastAsia="zh-CN"/>
        </w:rPr>
        <w:t>:</w:t>
      </w:r>
      <w:r>
        <w:rPr>
          <w:b/>
          <w:bCs/>
          <w:sz w:val="24"/>
          <w:szCs w:val="24"/>
          <w:lang w:val="en-US" w:eastAsia="zh-CN"/>
        </w:rPr>
        <w:t>徐明磊、</w:t>
      </w:r>
      <w:r>
        <w:rPr>
          <w:b/>
          <w:bCs/>
          <w:sz w:val="28"/>
          <w:szCs w:val="28"/>
          <w:lang w:val="en-US" w:eastAsia="zh-CN"/>
        </w:rPr>
        <w:t>胡宗冉、郎硕、付军强、孙旭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女生：常依欣、王鑫、王圣涵、陈秋月、李雨萱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四年级四班参加冬季长跑学生名单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男生：</w:t>
      </w:r>
      <w:r>
        <w:rPr>
          <w:b/>
          <w:bCs/>
          <w:sz w:val="24"/>
          <w:szCs w:val="24"/>
          <w:lang w:eastAsia="zh-CN"/>
        </w:rPr>
        <w:t>沈君阳、</w:t>
      </w:r>
      <w:r>
        <w:rPr>
          <w:b/>
          <w:bCs/>
          <w:sz w:val="28"/>
          <w:szCs w:val="28"/>
          <w:lang w:eastAsia="zh-CN"/>
        </w:rPr>
        <w:t>李振、董子衡、王瑞卿、孙圣杰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女生：何依璇、孙雪芬、姚紫彤、左琳、郭金瑞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候补：何令远、刘俊熙、杜学营、刘俊腾、刘迅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候补：李玥晨、大张文轩、庄金睿、李若萱、孙嫣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南校区四年级</w:t>
      </w:r>
      <w:r>
        <w:rPr>
          <w:b/>
          <w:bCs/>
          <w:sz w:val="28"/>
          <w:szCs w:val="28"/>
          <w:lang w:eastAsia="zh-CN"/>
        </w:rPr>
        <w:t>: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男生：王家名、赵家兴、刘亦铭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女生</w:t>
      </w:r>
      <w:r>
        <w:rPr>
          <w:b/>
          <w:bCs/>
          <w:sz w:val="28"/>
          <w:szCs w:val="28"/>
          <w:lang w:eastAsia="zh-CN"/>
        </w:rPr>
        <w:t>: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宋瑞、栗文欣、王天晴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南校区五年级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男生：何令江、左杰、宋子晨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女生：杨语晨、常蕊、左子优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南校区六年级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男生：常鑫、王一鸣、王天豪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女生：吴月、常鑫、常柠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拉拉队名单：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3.2:</w:t>
      </w:r>
      <w:r>
        <w:rPr>
          <w:b/>
          <w:bCs/>
          <w:sz w:val="28"/>
          <w:szCs w:val="28"/>
          <w:lang w:val="en-US" w:eastAsia="zh-CN"/>
        </w:rPr>
        <w:t>杨梓宸、姚一诺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3.3</w:t>
      </w:r>
      <w:r>
        <w:rPr>
          <w:b/>
          <w:bCs/>
          <w:sz w:val="28"/>
          <w:szCs w:val="28"/>
          <w:lang w:val="en-US" w:eastAsia="zh-CN"/>
        </w:rPr>
        <w:t>季晓悦、何彦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00:22Z</dcterms:created>
  <dc:creator>Administrator</dc:creator>
  <dc:description/>
  <dc:language>en-US</dc:language>
  <cp:lastModifiedBy>Administrator</cp:lastModifiedBy>
  <dcterms:modified xsi:type="dcterms:W3CDTF">2020-12-24T03:59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